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стина Т.В., учитель истории и обществознани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«Марковская СОШ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ьянкова И.А., учитель истории и обществознани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ОУ «СОШ №10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гра-тренинг «РАНАД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основе разработок А.П.Панфилово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терактивная игра адаптирована к условиям общеобразовательной школы и является инструментом приобретения нового знания, развития навыков коммуникации при организации учебной диску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гры существенно меняется роль учителя. Его активность уступает место активности самих обучаемых, а задача преподавателя как организатора игры — внешнее управление всем игровым процессом обучения и развития через соорганизацию взаимодействия участников, создание условий для их инициативы и творческого поиска эффективных решений конкретных задач и ситуаций, установление обратной связи. Собственный практический опыт обучаемого лишь предпосылка для начала поиска новой информации, условие для его анализа и получения иных результатов, диагностика и прогнозирование которых позволяют улучшить ранее имевшийся опы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своить культурные нормы коммуникации в процессе обсуждения проектов по изучению событий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4 группы игроков по 5-6 человек, группа компетентных судей (выбранных самими ребятами),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й группе набор раздаточного материала из четырех кар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 1 «Виды выступл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 2 «Варианты вопро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 3 «Виды устной информации в диску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 4 «Этические нормы для диску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я № 5 (для судей) – «Оценочные лис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ление на группы по желанию, выбор компетентных судей из трех-четырех человек.5 мину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ние в группы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знакомиться с карточками на столе. 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мотр видеоролика по одному из событий Великой Отечественной войны»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На основе видеотекста подготовить выступление по одному из жанров (карточка № 1) (подчеркнутому в вашей группе)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бсудить цель, которую вы хотите достичь своим выступлением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слушивание выступлений каждой группы в отдельности в соответствие с жанром и озвучиванием в конце выступления цели, которой они хотели достичь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ение выступлений по схеме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давание вопросов с указанием вида вопроса, например: хочу задать вопрос на понимание… Каждая группа может задать по 2 вопроса.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казывание отношения к выступлению в одном из жанров (подчеркнутых в карточке № 3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ступление компетентных судей по итогам обсужде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гружение из игры. Комплемент другой групп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флексия. Какое открытие в себе или для себя вы сделали в ходе игры.</w:t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рточка № 1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ы выступлений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Докла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убличное сообщение, представляющее собой развернутое изложение мыслей на определенную тему. В докладе сообщаются сведения, ставятся задачи и даются рекомендации, касающиеся тех решений, которые были обозначены. Доклад предполагает обсуждение, критику и дополнения, новые положения. В научном докладе, обычно, сообщается о научноми достижении, открытии или результатах эксперимента. Сведения, изложенные в научном докладе, могут быть предметом обсуждения или научной дискуссии. Выдвинутые в докладе идеи или вопросы следует излагать четко и понятно для всех с разграничением тем. Выделением основных моментов. Для большей убедительности целесообразно использовать иллюстрации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Информации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ключает, как правило, точные сведения об окуржающем мире и протекающих в нем процессах, воспринимаемых человеком. Это может быть также сообщение о положении дел, о проблемах и трудностях, о состоянии той или иной организации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Рассказ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художественно-повествовательное произведение небольшого размера. В устной форме осуществляется в публицистическом стиле и представляет собой словесное, красочно представленное, изложение каких-либо событи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ч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дставляет собой обращение к слушателям по определенной тематике или поводу и при определенных обстоятельствах со своими соображениями, облеченными в соответствующие языковые формулировки, с определенной цель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сех перечисленных видах выступлений концентрация на предмете и рациональном изложении материала перед слушателями требует от докладчиков следующег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 логически безупречной аргументацией с доказательным воздействием на слушате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обно раскрыть причинно-следственные и условно-следственные связ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последовательностью изложения мыслей и ид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умать начало и окончание выступления.</w:t>
      </w:r>
      <w:r>
        <w:br w:type="page"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а № 2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арианты вопросов к выступающим</w:t>
      </w:r>
      <w:r>
        <w:rPr>
          <w:b/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Вопрос на уточнение</w:t>
      </w:r>
      <w:r>
        <w:rPr>
          <w:sz w:val="28"/>
          <w:szCs w:val="28"/>
        </w:rPr>
        <w:t>: «Уточните, пожалуйста…», «Правильно лия вас услышал…» «Повторите, пожалуйста…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Вопрос на развитие</w:t>
      </w:r>
      <w:r>
        <w:rPr>
          <w:sz w:val="28"/>
          <w:szCs w:val="28"/>
        </w:rPr>
        <w:t>: «Не могли бы вы сообщить дополнительно…»»Не могли бы разъяснить более подробно…?» или «Что? Где? Когда? Зачем? Какой?...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 на отношение: </w:t>
      </w:r>
      <w:r>
        <w:rPr>
          <w:sz w:val="28"/>
          <w:szCs w:val="28"/>
        </w:rPr>
        <w:t>«Как вы относитесь к…? «Что вы думаете о …?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 на понимание: </w:t>
      </w:r>
      <w:r>
        <w:rPr>
          <w:sz w:val="28"/>
          <w:szCs w:val="28"/>
        </w:rPr>
        <w:t>«Правильно ли я вас понял…?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Вопрос-тест:</w:t>
      </w:r>
      <w:r>
        <w:rPr>
          <w:sz w:val="28"/>
          <w:szCs w:val="28"/>
        </w:rPr>
        <w:t xml:space="preserve"> применяется при необходимости проверить информированность партнеров по тому или иному вопросу, например: «Знает ли коллега зарубежную литературу по имиджу и презентациям?» После положительного ответа коллеге предлагается тест интереса к литературе по названной проблеме, в котором, например, называется популярная книга и предлагается найти ее автора из предложенных фамил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Вопрос-ловушка – провокационный вопрос</w:t>
      </w:r>
      <w:r>
        <w:rPr>
          <w:sz w:val="28"/>
          <w:szCs w:val="28"/>
        </w:rPr>
        <w:t>, трюковый. Является также разновидностью теста. Он построен так, что партнеру предлагается ответить о несуществующем (скажем, дать оценку книге вымышленного автора или с придуманным названием). Чаще всего эти вопросы используются при проверке информационной компетентности выступающег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а № 3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ы устной информации в дискуссии.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Реплика –</w:t>
      </w:r>
      <w:r>
        <w:rPr>
          <w:sz w:val="28"/>
          <w:szCs w:val="28"/>
        </w:rPr>
        <w:t xml:space="preserve"> ответ, возражение, замечание на слова партнер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Суждение</w:t>
      </w:r>
      <w:r>
        <w:rPr>
          <w:sz w:val="28"/>
          <w:szCs w:val="28"/>
        </w:rPr>
        <w:t xml:space="preserve"> – форма мышления, представляющая собой сочетание понятий, из которых одно определяется и раскрывается через другое мнение, заключе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Мнение </w:t>
      </w:r>
      <w:r>
        <w:rPr>
          <w:sz w:val="28"/>
          <w:szCs w:val="28"/>
        </w:rPr>
        <w:t>– объяснение, выражающее оценку чего-нибудь, отношение к кому-нибудь, взгляд на что-либ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Комментарий </w:t>
      </w:r>
      <w:r>
        <w:rPr>
          <w:sz w:val="28"/>
          <w:szCs w:val="28"/>
        </w:rPr>
        <w:t>– объяснение, толкование к какому-либо тексту (письменному или устному). Рассуждения, пояснительные и критические замечания о чем-нибуд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Резюме</w:t>
      </w:r>
      <w:r>
        <w:rPr>
          <w:sz w:val="28"/>
          <w:szCs w:val="28"/>
        </w:rPr>
        <w:t xml:space="preserve"> – краткий вывод из сказанного, услышанног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ывод </w:t>
      </w:r>
      <w:r>
        <w:rPr>
          <w:sz w:val="28"/>
          <w:szCs w:val="28"/>
        </w:rPr>
        <w:t>– умозаключение, то есть то, что «выведено» из информации.</w:t>
      </w:r>
      <w:r>
        <w:br w:type="page"/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точка № 4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ические нормы для дискуссии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друг к другу следует говорить: «Уважаемый коллег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жде чем ответить на вопрос, необходимо его повторить: «Правильно ли я вас понял…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гда не следует говорить: «ВЫ неправильно меня поняли» или «Вы невнимательно меня слушали», «По-моему, я очень четко сформулировал свою мысль» и т.п. Вместо этого следует взять «вину» на себя (то есть создать условия партнеру для почетной капитуляции) и сказать:»по-видимому, я плохо (неточно) сформулировал свою мысль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неожиданностям, возникающим во время дискуссии, нужно относиться спокойно, без нервозности, не принимая позу «обороны» или «напад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мешайте партнеру говорить и демонстрируйте умение слушать, не пытайтесь заполнить паузы ил молчание, не создавайте препятствий для выступления оппонент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уйтесь свободно и широко своим «орудием успеха», формирующим симпатию: контакт глаз, улыбка, доброжелательный взгляд, тембр голоса, ритм речи – все должно быть приятным для слуха и для глаз.</w:t>
      </w:r>
      <w:r>
        <w:br w:type="page"/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Карточка № 5 (для компетентных судей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ценивания вопросов к докладу (0, 1, 2)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620"/>
        <w:gridCol w:w="1440"/>
        <w:gridCol w:w="14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 вопроса по жан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ность формулиров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онного запро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ность и лаконич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Бланк оценивания видов устной информации в дискуссии.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858"/>
        <w:gridCol w:w="2035"/>
        <w:gridCol w:w="1654"/>
        <w:gridCol w:w="1750"/>
        <w:gridCol w:w="1972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нформ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полностью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 полной мер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ли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д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юм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7:11:00Z</dcterms:created>
  <dc:creator>USER</dc:creator>
  <dc:description/>
  <cp:keywords/>
  <dc:language>en-US</dc:language>
  <cp:lastModifiedBy>Tan s10</cp:lastModifiedBy>
  <dcterms:modified xsi:type="dcterms:W3CDTF">2022-04-19T17:32:00Z</dcterms:modified>
  <cp:revision>7</cp:revision>
  <dc:subject/>
  <dc:title/>
</cp:coreProperties>
</file>